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5 novembre 2006 alle  ore  9.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FROJO A.                                del foro di:  NAPOLI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CORINI MARCO VALERIO  del foro di LA SPEZ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DANIELE GIOVANNA          del foro di:       LA SPEZ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COSTA PAOLO                          del foro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                    Avvocato        FELICIANI GIULIANA           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>Avvocato Oliv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e Avvocato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AGLIA MICHE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 dà atto che nessun imputato è presente e che sono presenti gli avvocati Maurizio Mascia, Marco Piccardo, Giorgio Zunino, Mauro Morabito, Mario Mascia e Samantha Pistoni in rappresentanza di tutti gli imputati e gli avvocati Bigliazzi, Dallorto, Taddei, Lerici e Tambuscio per le Parti Civili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 difensori congiuntamente dichiarano che tutti i difensori aderiscono all’astensione dalle udienze proclamata dalla Giunta dell’Unione delle Camere Penali Italiane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 dà atto che gli avvocati Maurizio Mascia, Silvio Romanelli, Rinaldo Romanelli, Paolo Costa, Alfredo Biondi, Giuseppe Giacomini,  Piergiovanni Iunca, Marco Valerio Corini, Giuliana Feliciani,  Giovanna Daniele e Elio Di Rella hanno già depositato in cancelleria analoghe comunicazioni, che vengono allegate al presente verbale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 difensori chiedono pertanto rinvio dell’udienza ad altra data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 PM dott. Zucca e dott. Cardona si rimettono.</w:t>
      </w:r>
    </w:p>
    <w:p>
      <w:pPr>
        <w:pStyle w:val="Heading9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/>
        <w:t xml:space="preserve">                                                                      </w:t>
      </w:r>
      <w:r>
        <w:rPr/>
        <w:t>Il Collegio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preso atto di quanto sopra,  dispone rinvio all’udienza del </w:t>
      </w:r>
      <w:r>
        <w:rPr>
          <w:b/>
          <w:bCs/>
          <w:color w:val="000000"/>
          <w:sz w:val="24"/>
        </w:rPr>
        <w:t>22/11/2006 ore 9.30</w:t>
      </w:r>
      <w:r>
        <w:rPr>
          <w:color w:val="000000"/>
          <w:sz w:val="24"/>
        </w:rPr>
        <w:t xml:space="preserve"> per prosecuzione dell’istruttoria, confermando la cadenza bisettimanale al mercoledì e al giovedì delle udienze;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 dà atto che per  il teste Alenikovas Tomas, citato per l’udienza del 23/11/06, di lingua lituana, i Pm e il difensore del medesimo, avv. Taddei, dichiarano che qualora non venisse reperito interprete di lingua lituana potrà essere sentito con l’assistenza di interprete di lingua inglese.</w:t>
      </w:r>
    </w:p>
    <w:p>
      <w:pPr>
        <w:pStyle w:val="Corpodeltesto3"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jc w:val="both"/>
        <w:rPr/>
      </w:pPr>
      <w:r>
        <w:rPr/>
        <w:t>Gli avvocati oggi presenti si impegnano a comunicare il rinvio dell’udienza odierna ai colleghi assenti.</w:t>
      </w:r>
    </w:p>
    <w:p>
      <w:pPr>
        <w:pStyle w:val="Corpodeltesto3"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jc w:val="both"/>
        <w:rPr/>
      </w:pPr>
      <w:r>
        <w:rPr/>
      </w:r>
    </w:p>
    <w:p>
      <w:pPr>
        <w:pStyle w:val="Corpodeltesto3"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jc w:val="both"/>
        <w:rPr/>
      </w:pPr>
      <w:r>
        <w:rPr/>
        <w:t>Avviso orale ai presenti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Verbale chiuso ore 9.50</w:t>
      </w:r>
    </w:p>
    <w:p>
      <w:pPr>
        <w:pStyle w:val="Normal"/>
        <w:ind w:right="84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/>
      </w:pPr>
      <w:r>
        <w:rPr/>
        <w:t xml:space="preserve">    </w:t>
      </w:r>
      <w:r>
        <w:rPr/>
        <w:t>Il cancelliere B3</w:t>
        <w:tab/>
        <w:tab/>
        <w:tab/>
        <w:tab/>
        <w:tab/>
        <w:tab/>
        <w:t xml:space="preserve">             Il Presidente</w:t>
      </w:r>
    </w:p>
    <w:p>
      <w:pPr>
        <w:pStyle w:val="Corpodeltesto3"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rPr/>
      </w:pPr>
      <w:r>
        <w:rPr/>
        <w:t>Giovanni Battista Parodi                                                             dott. Gabrio Barone</w:t>
        <w:tab/>
        <w:tab/>
        <w:tab/>
        <w:t xml:space="preserve">                    </w:t>
      </w:r>
    </w:p>
    <w:p>
      <w:pPr>
        <w:pStyle w:val="Corpodeltesto3"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4:00Z</dcterms:created>
  <dc:creator>Tribunale di Genova</dc:creator>
  <dc:description/>
  <dc:language>en-US</dc:language>
  <cp:lastModifiedBy>gparodi</cp:lastModifiedBy>
  <cp:lastPrinted>2006-11-15T11:14:00Z</cp:lastPrinted>
  <dcterms:modified xsi:type="dcterms:W3CDTF">2006-11-15T10:21:00Z</dcterms:modified>
  <cp:revision>46</cp:revision>
  <dc:subject/>
  <dc:title>N</dc:title>
</cp:coreProperties>
</file>